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40"/>
          <w:u w:val="single"/>
        </w:rPr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  <w:t>2/7</w:t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Městský úřad Strakonice</w:t>
      </w:r>
    </w:p>
    <w:p>
      <w:pPr>
        <w:pStyle w:val="Normln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dbor rozvoje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ávrh usnesení RM</w:t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2"/>
          <w:u w:val="single"/>
        </w:rPr>
        <w:t>Akce „Oprava komunikace v  Modlešovicích“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mlouva o poskytnutí dotace v rámci Fondu solidarity EU</w:t>
      </w:r>
    </w:p>
    <w:p>
      <w:pPr>
        <w:pStyle w:val="Normln"/>
        <w:jc w:val="center"/>
        <w:rPr>
          <w:rFonts w:ascii="Times New Roman" w:hAnsi="Times New Roman" w:cs="Times New Roman"/>
          <w:color w:val="000000"/>
          <w:sz w:val="2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32"/>
          <w:u w:val="single"/>
        </w:rPr>
      </w:r>
    </w:p>
    <w:p>
      <w:pPr>
        <w:pStyle w:val="Normln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K projednání v Radě města Strakonice dne 19. listopadu 2014</w:t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both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both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32"/>
          <w:u w:val="single"/>
        </w:rPr>
      </w:pPr>
      <w:r>
        <w:rPr>
          <w:rFonts w:cs="Times New Roman"/>
          <w:color w:val="000000"/>
          <w:sz w:val="2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s uzavřením Smlouvy o poskytnutí dotace v rámci Fondu solidarity Evropské unie č. SD/OEKO/431/14 na refundaci výdajů spojených s likvidací následků povodní v červnu 2013 mezi městem Strakonice, Velké náměstí 2, 386 21 Strakonice a Jihočeským krajem, U Zimního stadionu 1952/2, 370 76 České Budějovice. Dotace se poskytuje ve výši 373 000 Kč.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>II. Pověřuje</w:t>
      </w:r>
    </w:p>
    <w:p>
      <w:pPr>
        <w:pStyle w:val="Zkladntext2"/>
        <w:spacing w:before="120" w:after="0"/>
        <w:rPr/>
      </w:pPr>
      <w:r>
        <w:rPr/>
        <w:t>starostu města podpisem předmětné smlouvy.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>odbor rozvoje doporučuje přijmout navržené usnes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a:</w:t>
        <w:tab/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ab/>
        <w:t>Ing. arch. Marta Slámová, vedoucí odboru rozvoje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Zkladntext3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000000"/>
      <w:kern w:val="2"/>
      <w:sz w:val="22"/>
      <w:szCs w:val="4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57:00Z</dcterms:created>
  <dc:creator>Barvířová</dc:creator>
  <dc:description/>
  <dc:language>en-US</dc:language>
  <cp:lastModifiedBy>Havrdova</cp:lastModifiedBy>
  <cp:lastPrinted>2013-12-18T13:13:00Z</cp:lastPrinted>
  <dcterms:modified xsi:type="dcterms:W3CDTF">2014-11-20T10:45:00Z</dcterms:modified>
  <cp:revision>5</cp:revision>
  <dc:subject/>
  <dc:title>99/3</dc:title>
</cp:coreProperties>
</file>